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  <w:t>Ver.2018.4.10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）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参考様式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D3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bdr w:val="single" w:sz="4" w:space="0" w:color="000000"/>
        </w:rPr>
        <w:t>承認番号：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6"/>
          <w:szCs w:val="26"/>
        </w:rPr>
        <w:t>試験薬回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6"/>
          <w:szCs w:val="26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6"/>
          <w:szCs w:val="26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西暦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試験薬管理者　殿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研究責任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所属・職名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　　　　　　　　　　　　　　　　　　　　氏　　　名：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/>
        <w:t>下記の試験薬を回収いたしました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40"/>
        <w:gridCol w:w="1194"/>
        <w:gridCol w:w="546"/>
        <w:gridCol w:w="1741"/>
        <w:gridCol w:w="1740"/>
        <w:gridCol w:w="1741"/>
      </w:tblGrid>
      <w:tr>
        <w:trPr>
          <w:trHeight w:val="887" w:hRule="atLeast"/>
        </w:trPr>
        <w:tc>
          <w:tcPr>
            <w:tcW w:w="29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医療機関名および部署名</w:t>
            </w:r>
          </w:p>
        </w:tc>
        <w:tc>
          <w:tcPr>
            <w:tcW w:w="576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例）福岡大学筑紫病院薬剤部</w:t>
            </w:r>
          </w:p>
        </w:tc>
      </w:tr>
      <w:tr>
        <w:trPr>
          <w:trHeight w:val="893" w:hRule="atLeast"/>
        </w:trPr>
        <w:tc>
          <w:tcPr>
            <w:tcW w:w="29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究課題名</w:t>
            </w:r>
          </w:p>
        </w:tc>
        <w:tc>
          <w:tcPr>
            <w:tcW w:w="5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試験薬名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含量および剤形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番号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または記号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数量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055" w:hRule="atLeast"/>
          <w:cantSplit w:val="true"/>
        </w:trPr>
        <w:tc>
          <w:tcPr>
            <w:tcW w:w="17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gridSpan w:val="2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0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741" w:type="dxa"/>
            <w:tcBorders>
              <w:top w:val="doub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  <w:u w:val="single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5:48:00Z</dcterms:created>
  <dc:creator>高瀬久光</dc:creator>
  <dc:description/>
  <cp:keywords/>
  <dc:language>en-US</dc:language>
  <cp:lastModifiedBy>青柳　優紀</cp:lastModifiedBy>
  <cp:lastPrinted>2005-12-21T15:08:00Z</cp:lastPrinted>
  <dcterms:modified xsi:type="dcterms:W3CDTF">2024-05-29T05:50:00Z</dcterms:modified>
  <cp:revision>3</cp:revision>
  <dc:subject/>
  <dc:title>試験薬納品書</dc:title>
</cp:coreProperties>
</file>