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2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受領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研究責任者　殿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試験薬管理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　　　名：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/>
        <w:t>下記の試験薬を受領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95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筑紫病院薬剤部</w:t>
            </w:r>
          </w:p>
        </w:tc>
      </w:tr>
      <w:tr>
        <w:trPr>
          <w:trHeight w:val="88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8:00Z</dcterms:created>
  <dc:creator>高瀬久光</dc:creator>
  <dc:description/>
  <cp:keywords/>
  <dc:language>en-US</dc:language>
  <cp:lastModifiedBy>青柳　優紀</cp:lastModifiedBy>
  <dcterms:modified xsi:type="dcterms:W3CDTF">2024-05-29T05:50:00Z</dcterms:modified>
  <cp:revision>3</cp:revision>
  <dc:subject/>
  <dc:title>試験薬納品書</dc:title>
</cp:coreProperties>
</file>